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</w:rPr>
      </w:pPr>
      <w:r>
        <w:rPr>
          <w:i/>
        </w:rPr>
        <w:t xml:space="preserve">Сорок третьей  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06.2025      </w:t>
        <w:tab/>
        <w:tab/>
        <w:t xml:space="preserve"> </w:t>
        <w:tab/>
        <w:tab/>
        <w:t xml:space="preserve"> № 28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Искити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аслушав отчет  председателя Совета депутатов Искитимского района Истратенко Г.М. о работе Совета депутатов района за 2024 год, Совет депутатов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Утвердить отчет о работе Совета депутатов района за 2024 год </w:t>
      </w:r>
      <w:r>
        <w:rPr>
          <w:i/>
          <w:sz w:val="28"/>
          <w:szCs w:val="28"/>
        </w:rPr>
        <w:t>(приложение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. Опубликовать данное решение на </w:t>
      </w:r>
      <w:r>
        <w:rPr>
          <w:bCs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 xml:space="preserve"> Совета депутатов Искитимск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Г.М. Истратенко</w:t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4956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A0A0A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 работе Совета депутатов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ab/>
        <w:t>Совет депутатов Искитимского района   четвертого  созыва  был сформирован  на муниципальных выборах в сентябре  2020  года из 34 депутатов, избранных  по одномандатным округа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A0A0A"/>
          <w:sz w:val="28"/>
          <w:szCs w:val="28"/>
        </w:rPr>
        <w:t>В</w:t>
      </w:r>
      <w:r>
        <w:rPr>
          <w:sz w:val="28"/>
          <w:szCs w:val="28"/>
        </w:rPr>
        <w:t xml:space="preserve"> 2024 году проведено  6 заседаний сессий,  на которых были рассмотрены 52  вопроса, из них 35 по принятию   нормативно-правовых актов. Приняты решения, касающиеся бюджетных отношений, Устава Искитимского района. Утверждены  отчеты о результатах деятельности за 2023 год Совета депутатов района, Главы и администрации  района,  а также отчет о работе за 2023 год председателя  ревизионной комиссии района.  В целях информирования заслушан отчет  о результатах деятельности за 2023 год межмуниципального Отдела МВД России «Искити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515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я Совета депута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-во</w:t>
            </w:r>
          </w:p>
        </w:tc>
      </w:tr>
      <w:tr>
        <w:trPr>
          <w:trHeight w:val="737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ринято  решений, все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</w:rPr>
              <w:t>Внесение изменений и дополнений в Устав Искитимского муниципального района</w:t>
            </w: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 вопросам финансирования, бюджетного процесса и налоговой политик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утверждение бюджета на очередной финансовый год,</w:t>
            </w:r>
            <w:r>
              <w:rPr>
                <w:sz w:val="28"/>
                <w:szCs w:val="28"/>
              </w:rPr>
              <w:t xml:space="preserve"> исполнение бюджета за 2023 год</w:t>
            </w:r>
            <w:r>
              <w:rPr>
                <w:rFonts w:eastAsia="Calibri"/>
                <w:sz w:val="28"/>
                <w:szCs w:val="28"/>
              </w:rPr>
              <w:t xml:space="preserve">, внесение изменений в бюдж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 согласовании замены дотации на выравнивание бюджетной обеспеченности дополнительным нормативом отчислений в бюджет Искитимского района от налога на доходы физических лиц на 2025 год и плановый период 2026 и 2027 годов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О внесении изменений в Положение «О бюджетном процессе в Искитимском районе Новосибирской области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7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о отчетам, все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тчет главы  района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тчет о работе  Совета депутатов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тчет о работе ревизионной комисс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о  приватизации муниципального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тчет о выполнении программы  реализации наказов з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чет о деятельности межмуниципального отдела МВД Росси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итимский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933" w:hRule="atLeast"/>
        </w:trPr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 стратегии социально-экономического развития Искитим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по управлению и распоряжению имуществом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о муниципальной служб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о публичным слушани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по муниципальному контролю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о принятии полномочий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 структуре админист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О согласии на изменение границ Искитимского муниципального район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-</w:t>
            </w:r>
            <w:r>
              <w:rPr>
                <w:rFonts w:eastAsia="Calibri"/>
                <w:sz w:val="28"/>
                <w:szCs w:val="28"/>
              </w:rPr>
              <w:t>об аудитор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 поддержке обращения в ЗС НС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вопр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>На информационных часах администрации района в 2024 году  заслушано 5 вопрос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тогах посевной кампании в Искитимском районе в 2024 год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О ходе реализации в 2023 году Плана мероприятий по реализации Стратегии социально-экономического развития Искитимского района Новосибирской области на период до 203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мерах и формах поддержки  семей участников СВ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б итогах подготовки к прохождению осенне-зимнего периода 2024-2025 гг. в Искитимском райо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итогах уборочной кампании в Искитимском районе в 2024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ведено совместных заседаний постоянных комиссий, на которых обсуждались вопросы повестки дня сессий  - 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о 6 заседаний депутатского объединения Е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роведены публичные слуша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Искитимского района за 2023 год»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юджете Искитимского района на 2025 год и плановый период 2026-2027 гг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фонд депутата районного Совета составлял 250 тыс. рублей на оказание помощи главам МО на территории округа для решения вопросов местного значения или помощи муниципальным учреждениям в решении текущих вопросов и обновления материально-технической баз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 средства депутатского фонда администрациям поселений удалось организовать дополнительное освещение улиц населенных пунктов, решались вопросы благоустройства, приобреталась оргтехника для школ,  поселениям была оказана помощь на ремонты ДК и памятников участникам ВОВ, благоустройство территорий (например, стела в р.п. Линево к юбилею поселка), приобретался спортивный инвентарь, сценические костюмы и музыкальное оборудование в сельские дома культуры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епутаты по приглашению участвовали в работе сессий  в поселениях, принимая самое непосредственное участие в решении вопросов  местного значения, оказывая методическую помощь в организации и проведении заседаний сесс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путаты районного Совета являются членами комиссий при администрации района: по безопасности дорожного движения, антитеррористической, административной, по противодействию коррупции, антинаркотической. Состоят членами и принимают активное участие  в работе общественных формирований района, таких как Совет отцов, Координационный Совет р.п. Линев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путаты районного Совета и поселений совместно с депутатами Законодательного Собрания Новосибирской области  вели приемы граждан, в т.ч. тематические, участвовали в мероприятиях на подведомственных территориях. Ежегодно в первой декаде декабря проводятся личные приемы граждан депутатами - членами Партии «Единая Россия». В 2024 году такие приемы были проведены 29  депутатами.   </w:t>
      </w:r>
    </w:p>
    <w:p>
      <w:pPr>
        <w:pStyle w:val="Style22"/>
        <w:suppressAutoHyphens w:val="false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проведено более 300 встреч с населением на избирательных округах. Приемы граждан проводятся депутатами систематически, часто на них присутствуют представители администраций поселений и местные депутаты, что позволяет снимать социальное напряжение и совместно с органами исполнительной власти более оперативно  решать вопросы местного значения.  Председатель Совета депутатов района, депутат от территории принимают участие в выездных днях главы района. </w:t>
      </w:r>
    </w:p>
    <w:p>
      <w:pPr>
        <w:pStyle w:val="Style22"/>
        <w:suppressAutoHyphens w:val="false"/>
        <w:spacing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лось более 46 выездов председателя Совета депутатов района в территории поселений, по итогам опубликован информационный  материал  в местных  СМИ, социальных сетях в интернете и на официальном сайте Совета депутатов. Это были встречи с жителями, торжественные и праздничные мероприятия, субботники, спортивные соревнования и различные акции. Стоит отметить, что депутаты являются активными участниками всех районных культурно-массовых и социально-значимых мероприятий район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личном приеме у председателя Совета депутатов района побывало 37 человек. По вопросам даны разъяснения, либо вопросы взяты на контроль по срокам для предоставления письменного ответа обратившимся. Основные вопросы: ремонт внутрипоселковых дорог, предоставление служебного жилья, спорные земельные вопросы, оплата услуг ЖКХ, вопросы по организации деятельности Совета депутатов, вопросы по медицинскому обслуживанию, по изменению очередности приобретения жилья для детей-сирот  и друг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 Совета депутатов района, руководитель общественной приемной МО Партии ЕР в р.п. Линево, Шаманаева Л.И.,  провела 15 встреч, в т.ч. в коллективах учреждений района и в первичных отделениях Партии «Единая Россия», приняла 99 граждан с личными обращениями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оялась поездка по изучению опыта реализации федеральных и областных программ  состоялась в июле месяце в Маслянинский район. Побывали на новых объектах социальной инфраструктуры, возведенных в рамках целевого программного финансирования. Ознакомились с применяемыми на территории района формами работы в туристкой  сфере, новыми подходами в работе с молодежью, системным подходом к теме благоустройства и создания рекреационных зо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важды за год проведено заседание координационного Совета в р.п. Линево. Основная тема, по-прежнему, ситуация в сфере жилищно-коммунального хозяйст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епутаты районного Совета активно поддерживали и продолжают поддерживать военнослужащих, находящихся в зоне СВО. С момента объявления Президентом РФ частичной мобилизации, депутатский корпус района начал сбор средств. Координатором от Совета депутатов района был определен Астахов Александр. Взаимодействуя с мобилизованными ребятами, анализировал потребности и на собранные средства приобретал все необходимое. Также контролировал отправку помощи до конечного потребителя. Так, в 2024 году были приобретены и направлены нашим военнослужащим автомобиль Нива, продукты питания, строительные материалы, автомобильные шины, амуниция, медикаменты, инструменты и др.  Мы постоянно получаем обратную связь от ребят, выполняющих свой воинский долг, со словами благодарности за помощь и поддержку. Всем депутатам ОГРОМНОЕ спасибо за проявление гражданской активности и неравнодушия и за неподдельный патриотизм!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год депутаты различных уровней объединялись и проводили социальные и патриотические акции, субботники. Депутатский корпус активно взаимодействует и с общественными организациями, проводя совместные мероприятия и реализуя социально-значимые проекты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а депутатского корпуса в 2024 году была высоко оценена Законодательным Собранием области по итогам конкурса за лучшую организацию деятельности представительных органов муниципальных районов Новосибирской области. Диплом и ценный подарок за второе классное место – третья награда Совета депутатов района в подобных конкурсах в разных созывах.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OctavaC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2">
    <w:name w:val="Pa12"/>
    <w:basedOn w:val="Normal"/>
    <w:qFormat/>
    <w:pPr>
      <w:spacing w:lineRule="atLeast" w:line="221" w:before="0" w:after="0"/>
    </w:pPr>
    <w:rPr>
      <w:rFonts w:ascii="OctavaC;Times New Roman" w:hAnsi="OctavaC;Times New Roman" w:eastAsia="Calibri" w:cs="Times New Roman"/>
      <w:sz w:val="24"/>
      <w:szCs w:val="24"/>
    </w:rPr>
  </w:style>
  <w:style w:type="paragraph" w:styleId="WWHeading2">
    <w:name w:val="WW-Heading 2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Arial"/>
      <w:sz w:val="28"/>
      <w:szCs w:val="20"/>
      <w:lang w:bidi="lo-LA"/>
    </w:rPr>
  </w:style>
  <w:style w:type="paragraph" w:styleId="Style26">
    <w:name w:val="Стандарт"/>
    <w:basedOn w:val="Normal"/>
    <w:qFormat/>
    <w:pPr>
      <w:suppressAutoHyphens w:val="false"/>
      <w:spacing w:lineRule="auto" w:line="288"/>
      <w:ind w:firstLine="709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before="480" w:after="0"/>
      <w:ind w:firstLine="6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3:16:00Z</dcterms:created>
  <dc:creator>Истратенко</dc:creator>
  <dc:description/>
  <cp:keywords/>
  <dc:language>en-US</dc:language>
  <cp:lastModifiedBy>User01</cp:lastModifiedBy>
  <cp:lastPrinted>2025-06-16T12:58:00Z</cp:lastPrinted>
  <dcterms:modified xsi:type="dcterms:W3CDTF">2025-06-25T05:15:00Z</dcterms:modified>
  <cp:revision>3</cp:revision>
  <dc:subject/>
  <dc:title/>
</cp:coreProperties>
</file>